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...  2013 rok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:  ustalenia  nazwy  ul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Na podstawie art. 18 ust. 2 pkt. 13 ustawy z dnia 8 marca 1990 roku o samorządzie gminnym ( j.t. Dz. U.       z 2001 r. Nr 142 poz. 1591; Dz. U. z 2002 r. Nr 23 poz. 220; Nr 62  poz. 558; Nr 113 poz. 984; Nr 153 poz. 1271;  Nr 214 poz. 1806; Dz. U. z 2003 r. Nr 80 poz. 717; Nr 162 poz. 1568; Dz. U. z 2004 r. Nr 102 poz. 1055; Nr 116 poz. 1203; Dz. U. z 2005 r. Nr 172 poz. 1441; Nr 175 poz. 1457; Dz. U. z 2006 r. Nr 17 poz. 128; Nr 181 poz. 1337; Dz. U. z 2007 r. Nr 48 poz. 327; Nr 138 poz. 974; Nr 173 poz. 1218; Dz. U. z 2008 r. Nr 180 poz. 1111; Nr 223 poz. 1458; Dz. U. z 2009 r. Nr 52 poz. 420; Nr 157 poz. 1241; Dz. U. z 2010 r. Nr 28 poz. 142; Nr 28 poz. 146; Nr 106 poz. 675; Nr 40 poz. 230; Dz. U. z 2011 r. Nr 117 poz. 679; Nr 134 poz. 777; Nr 21 poz. 113; Nr 217 poz. 1281; Nr 149 poz. 887; Dz. U. z 2012 poz. 567), art. 13 pkt. 2 ustawy z dnia 20 lipca 2000 r. o ogłaszaniu aktów normatywnych i niektórych innych aktów prawnych ( j. t. Dz. U. z 2011r. Nr 197 poz. 1172; Nr 117 poz. 676, Nr 238 poz. 1378)  -  </w:t>
      </w:r>
      <w:r>
        <w:rPr>
          <w:rFonts w:cs="Arial" w:ascii="Arial" w:hAnsi="Arial"/>
          <w:b/>
          <w:bCs/>
          <w:sz w:val="20"/>
          <w:szCs w:val="20"/>
        </w:rPr>
        <w:t>Rada  Miasta  Płocka postanawi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ać nazwę - </w:t>
      </w:r>
      <w:r>
        <w:rPr>
          <w:rFonts w:cs="Arial" w:ascii="Arial" w:hAnsi="Arial"/>
          <w:b/>
          <w:bCs/>
          <w:sz w:val="20"/>
          <w:szCs w:val="20"/>
        </w:rPr>
        <w:t>ul. Władysława Lutyńskiego</w:t>
      </w:r>
      <w:r>
        <w:rPr>
          <w:rFonts w:cs="Arial" w:ascii="Arial" w:hAnsi="Arial"/>
          <w:sz w:val="20"/>
          <w:szCs w:val="20"/>
        </w:rPr>
        <w:t xml:space="preserve"> dla drogi łączącej aleję Józefa Piłsudskiego z ulicą Wyszogrodzką ( działki oznaczone numerami ewidencyjnymi: 104/6, 110/6, 110/8, 113/6, 113/19, 113/21, 145/13, 1194/1, 1195/4, 1195/6, 1195/10 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ołożenie w/w ulicy określa załącznik nr 1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nie Uchwały powierza się Prezydentowi Miasta Płock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Mazowieckiego  i wchodzi w życie po upływie 14 dni od dnia opublik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tur Jaroszewski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o Prezydenta Miasta Płocka wpłynął wniosek złożony przez Powiatowego Lekarza Weterynarii Pana Jacka Gruszczyńskiego poparty przez Warszawską Izbę Lekarsko-Weterynaryjną Szkoły Głównej Gospodarstwa Wiejskiego w Warszawie w sprawie nadania nazwy jednej z płockich ulic - </w:t>
      </w:r>
      <w:r>
        <w:rPr>
          <w:rFonts w:cs="Arial" w:ascii="Arial" w:hAnsi="Arial"/>
          <w:b/>
          <w:bCs/>
          <w:sz w:val="22"/>
          <w:szCs w:val="22"/>
        </w:rPr>
        <w:t xml:space="preserve">ul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ładysława Lutyńskiego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0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espół d/s Nazewnictwa Ulic na posiedzeniu w dniu 11.06.2012 r. zaakceptował proponowaną nazwę dla drogi łączącej al. Józefa Piłsudskiego z ulicą Wyszogrodzką ( działki oznaczone numerami ewidencyjnymi: </w:t>
      </w:r>
      <w:r>
        <w:rPr>
          <w:rFonts w:cs="Arial" w:ascii="Arial" w:hAnsi="Arial"/>
          <w:sz w:val="20"/>
          <w:szCs w:val="20"/>
        </w:rPr>
        <w:t>104/6, 110/6, 110/8, 113/6, 113/19, 113/21, 145/13, 1194/1, 1195/4, 1195/6, 1195/1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70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>
          <w:rFonts w:ascii="Arial" w:hAnsi="Arial" w:eastAsia="Times New Roman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Władysław Lutyński </w:t>
      </w:r>
      <w:r>
        <w:rPr>
          <w:rFonts w:cs="Arial" w:ascii="Arial" w:hAnsi="Arial"/>
          <w:sz w:val="22"/>
          <w:szCs w:val="22"/>
        </w:rPr>
        <w:t xml:space="preserve"> - (żył w latach 1919 - 2002 r.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pl-PL"/>
        </w:rPr>
        <w:t>Urodzony  w  Płocku  w  1919 r. W 1937 r. ukończył Gimnazjum im. Króla Władysława Jagiełły        i rozpoczął studia prawnicze na Uniwersytecie w Poznaniu. Z chwilą wybuchu II wojna światowej wrócił do Płocka, gdzie wkrótce został zatrzymany i skierowany do obozu pracy przymusowej. Swe wspomnienia z czasów II wojny zamieścił w „Płockim Roczniku Historyczno-Archiwalnym" Płock 2000 T. V s. 195-204.  Po udanej ucieczce z obozu pracy został rządcą w majątku Życzyn pod Warszawą.  W roku 1944 ożenił się z Jadwigą pochodzącą z zasłużonej dla Ciechanowa rodziny  Bojanowskich. Państwo Lutyńscy mieli trzech synów. Chcąc uniknąć powołania do wojska         podjął naukę na Wydziale Weterynarii powstałym w 1944 roku w Lublinie. Równolegle studiował prawo na Katolickim Uniwersytecie Lubelskim.  Po ukończeniu studiów wrócił do Warszawy            i został zatrudniony na stanowisku asystenta w Katedrze Anatomii Zwierząt Domowych Wydziału Weterynaryjnego Uniwersytetu Warszawskiego, gdzie  od 1959 roku prowadził wykłady i ćwiczenia. Po uzyskaniu stopnia doktora w 1975 roku został zatrudniony na Wydziale Weterynarii SGGW.           W 1979 uzyskał stopień dr hab. na podstawie rozprawy: „Administracja weterynaryjna i weterynaria sądowa". Podwójne studia z prawa i z weterynarii przyczyniły się do tego, że został autorytetem naukowym        w dziedzinie prawa weterynaryjnego i administracji weterynaryjnej. Tytuł profesora                     nadzwyczajnego uzyskał w 1989 roku. Jego dorobek naukowy obejmuje  360 artykułów i 6 skryptów w tym ceniony  podręcznik: „Administracja weterynaryjna i weterynaria sądowa". Był organizatorem wielu  zagranicznych i polskich sesji naukowych, konferencji i sympozjów,gdzie przedstawiał wyniki swych badań. Brał czynny udział w życiu uczelni. W Instytucie Chorób Zakaźnych i Inwazyjnych Wydziału Weterynarii pełnił funkcję zastępcy dyrektora. Pracował w komisjach uczelnia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pl-PL"/>
        </w:rPr>
        <w:t xml:space="preserve">Aktywnie uczestniczył w życiu społecznym. Posiadał wiele odznaczeń resortowych i państwowych. Cieszył się powszechnym szacunkiem i sympatią. Wychował wiele pokoleń lekarzy weterynarii.  Szczególną troską obdarzał studentów pochodzących z Płocka.  Zmarł 20 stycznia 2002 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8:50:00Z</dcterms:created>
  <dc:creator>Urszula Wiśniewska</dc:creator>
  <dc:description/>
  <dc:language>en-US</dc:language>
  <cp:lastModifiedBy>Urszula Wiśniewska</cp:lastModifiedBy>
  <cp:lastPrinted>2013-02-07T13:24:00Z</cp:lastPrinted>
  <dcterms:modified xsi:type="dcterms:W3CDTF">2012-08-11T18:50:00Z</dcterms:modified>
  <cp:revision>2</cp:revision>
  <dc:subject/>
  <dc:title/>
</cp:coreProperties>
</file>